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Picture books session – by Judy Halpern – AQ Facilitator, School Librarianship, University of Western ON – OLA Conference Session – Feb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e website www.magicsuitcase.c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oals of Science</w:t>
      </w:r>
    </w:p>
    <w:p>
      <w:pPr>
        <w:pStyle w:val="Normal"/>
        <w:rPr/>
      </w:pPr>
      <w:r>
        <w:rPr/>
        <w:t>-to relate Science &amp; Technology to society and environment</w:t>
      </w:r>
    </w:p>
    <w:p>
      <w:pPr>
        <w:pStyle w:val="Normal"/>
        <w:rPr/>
      </w:pPr>
      <w:r>
        <w:rPr/>
        <w:t>-to develop skills, strategies and habits required for scientific inquiry</w:t>
      </w:r>
    </w:p>
    <w:p>
      <w:pPr>
        <w:pStyle w:val="Normal"/>
        <w:rPr/>
      </w:pPr>
      <w:r>
        <w:rPr/>
        <w:t>-to understand basic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mages, metaphors and storylines explain scientific content through stories – gives kids tools to remember and ref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Science Curriculum focuses on 1) inquiry 2) technological 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be successful, students need to:</w:t>
      </w:r>
    </w:p>
    <w:p>
      <w:pPr>
        <w:pStyle w:val="Normal"/>
        <w:rPr/>
      </w:pPr>
      <w:r>
        <w:rPr/>
        <w:t>-have a mind open to unexpected results</w:t>
      </w:r>
    </w:p>
    <w:p>
      <w:pPr>
        <w:pStyle w:val="Normal"/>
        <w:rPr/>
      </w:pPr>
      <w:r>
        <w:rPr/>
        <w:t>-learn to observe</w:t>
      </w:r>
    </w:p>
    <w:p>
      <w:pPr>
        <w:pStyle w:val="Normal"/>
        <w:rPr/>
      </w:pPr>
      <w:r>
        <w:rPr/>
        <w:t>-an inclination to invent theories and offer expla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plies:</w:t>
      </w:r>
    </w:p>
    <w:p>
      <w:pPr>
        <w:pStyle w:val="Normal"/>
        <w:numPr>
          <w:ilvl w:val="1"/>
          <w:numId w:val="2"/>
        </w:numPr>
        <w:rPr/>
      </w:pPr>
      <w:r>
        <w:rPr/>
        <w:t>Using Comprehension Strategies</w:t>
      </w:r>
    </w:p>
    <w:p>
      <w:pPr>
        <w:pStyle w:val="Normal"/>
        <w:numPr>
          <w:ilvl w:val="1"/>
          <w:numId w:val="2"/>
        </w:numPr>
        <w:rPr/>
      </w:pPr>
      <w:r>
        <w:rPr/>
        <w:t>Asking questions</w:t>
      </w:r>
    </w:p>
    <w:p>
      <w:pPr>
        <w:pStyle w:val="Normal"/>
        <w:numPr>
          <w:ilvl w:val="1"/>
          <w:numId w:val="2"/>
        </w:numPr>
        <w:rPr/>
      </w:pPr>
      <w:r>
        <w:rPr/>
        <w:t>Determining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mpling of Books to Promote Science and Technolog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e Crow and the Pitcher</w:t>
      </w:r>
      <w:r>
        <w:rPr/>
        <w:t xml:space="preserve"> – Aesop –featuring H</w:t>
      </w:r>
      <w:r>
        <w:rPr>
          <w:vertAlign w:val="superscript"/>
        </w:rPr>
        <w:t>2</w:t>
      </w:r>
      <w:r>
        <w:rPr/>
        <w:t>0</w:t>
      </w:r>
    </w:p>
    <w:p>
      <w:pPr>
        <w:pStyle w:val="Normal"/>
        <w:rPr/>
      </w:pPr>
      <w:r>
        <w:rPr/>
        <w:t>-scene in desert in end plate pictures – shows animals getting water in the desert; also includes night time picture</w:t>
      </w:r>
    </w:p>
    <w:p>
      <w:pPr>
        <w:pStyle w:val="Normal"/>
        <w:rPr/>
      </w:pPr>
      <w:r>
        <w:rPr/>
        <w:t>- meters on side – showing crow’s body temp and thermometer – ambient temp (warm-hot)</w:t>
      </w:r>
    </w:p>
    <w:p>
      <w:pPr>
        <w:pStyle w:val="Normal"/>
        <w:rPr/>
      </w:pPr>
      <w:r>
        <w:rPr/>
        <w:t>-shows a problem; tries several attempts; determination meter; project changed to ‘crow as a machine’; crow drops pebbles into pitcher; meters change; concept of displacement</w:t>
      </w:r>
    </w:p>
    <w:p>
      <w:pPr>
        <w:pStyle w:val="Normal"/>
        <w:rPr/>
      </w:pPr>
      <w:r>
        <w:rPr/>
        <w:t>Necessity + perseverance = invention</w:t>
      </w:r>
    </w:p>
    <w:p>
      <w:pPr>
        <w:pStyle w:val="Normal"/>
        <w:rPr/>
      </w:pPr>
      <w:r>
        <w:rPr/>
        <w:t>What is scientific method (at 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ton of Churchill – re global warming; compare fiction vs non-fiction; bear has written book about global warming; pair with ‘Polar Bear, why is your world melting?’ (non-fiction informational tex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Rabbit Problem – Emily Gravett</w:t>
      </w:r>
    </w:p>
    <w:p>
      <w:pPr>
        <w:pStyle w:val="Normal"/>
        <w:numPr>
          <w:ilvl w:val="0"/>
          <w:numId w:val="1"/>
        </w:numPr>
        <w:rPr/>
      </w:pPr>
      <w:r>
        <w:rPr/>
        <w:t>bawed on Fibonacci’s principle; end plate – presents problem (asks question); presented like a calendar; each page has a new rabbit problem; explore the picture (rabbit snowman comes from the book ‘Wolves’ – good text to text conn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give a concrete contained perspective</w:t>
      </w:r>
    </w:p>
    <w:p>
      <w:pPr>
        <w:pStyle w:val="Normal"/>
        <w:rPr/>
      </w:pPr>
      <w:r>
        <w:rPr/>
        <w:t>‘</w:t>
      </w:r>
      <w:r>
        <w:rPr/>
        <w:t>How do you lift a lion’ – with 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‘</w:t>
      </w:r>
      <w:r>
        <w:rPr>
          <w:u w:val="single"/>
        </w:rPr>
        <w:t>The Sprog-Owners Manual’</w:t>
      </w:r>
      <w:r>
        <w:rPr/>
        <w:t xml:space="preserve"> (sprog=kid in Britain)</w:t>
      </w:r>
    </w:p>
    <w:p>
      <w:pPr>
        <w:pStyle w:val="Normal"/>
        <w:rPr/>
      </w:pPr>
      <w:r>
        <w:rPr/>
        <w:t>Needs, compares good vs bad; goes through body systems; compares to workings of the 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ture books are bicultural, share qualities of books and the visual arts; engages children in both visual arts and language arts – eg. </w:t>
      </w:r>
      <w:r>
        <w:rPr>
          <w:u w:val="single"/>
        </w:rPr>
        <w:t>‘A Lion’s Mane’</w:t>
      </w:r>
      <w:r>
        <w:rPr/>
        <w:t xml:space="preserve"> – oil painting illustrations; takes the symbol of strength in every culture – eg., boy’s turban; includes pronunciation guide; good character book as well as envt; combines with online teacher’s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each curricular concepts that relate to real-life situations for the child – eg. </w:t>
      </w:r>
      <w:r>
        <w:rPr>
          <w:u w:val="single"/>
        </w:rPr>
        <w:t xml:space="preserve">‘Dory Story’ </w:t>
      </w:r>
      <w:r>
        <w:rPr/>
        <w:t>– boat on east coast; boy wanted to learn about plankton – light up in dark; talks about type of animals in the water – how the food chain works - actually a food web; boat capsizes; boy actually in the batht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DSB – Smarter Science program Inquiry and Literacy</w:t>
      </w:r>
    </w:p>
    <w:p>
      <w:pPr>
        <w:pStyle w:val="Normal"/>
        <w:rPr/>
      </w:pPr>
      <w:r>
        <w:rPr/>
        <w:t xml:space="preserve">Stage 1 – Engage and Explore – eg., ‘Who Likes the Snow? (Sun? Wind? Rain?) – asks a question on each page – answer under the flap; ‘Under the Snow’ ‘When the Rain falls’ – where do animals go; ‘Varmints’ – like a chapter book – based on idea of a short film – black print on black background – dark mood – </w:t>
      </w:r>
    </w:p>
    <w:p>
      <w:pPr>
        <w:pStyle w:val="Normal"/>
        <w:rPr/>
      </w:pPr>
      <w:r>
        <w:rPr/>
        <w:t>‘</w:t>
      </w:r>
      <w:r>
        <w:rPr/>
        <w:t>Living Sunlight’ – no oxygen, couldn’t live, no life – without plants; sun as source of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2 – Design and Conduct Investigations – ‘If I Built a Car’; endplates: blueprints; rhyme – includes scientific language; has an interesting dedication; ‘Dinosaur Woods’ – problem forest is about to be torn down and replaced with a Plas-Tic trees factory; can 7 critters save their woods? Decide to design a formidable T-Rex that scares the factory people: (author ‘Flotsom’ jr/interm) ‘June 29, 1999’ – Holly – what are her connections to science in the picture – Einstein picture, planting seeds, New York times newspaper; launching seeds into strat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3 – Analyze and Interpret Data – eg. ‘Flip, Float, Fly’ – onomatopoeia; change in font – visual words, eg., dance; see microscopic picture of the seeds</w:t>
      </w:r>
    </w:p>
    <w:p>
      <w:pPr>
        <w:pStyle w:val="Normal"/>
        <w:rPr/>
      </w:pPr>
      <w:r>
        <w:rPr/>
        <w:t>‘</w:t>
      </w:r>
      <w:r>
        <w:rPr/>
        <w:t>Rocks – classification in curriculum – how do you know what type of rock it is; ‘If You Found a Rock’ – fiction – uses photographs with hand-painting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4 Present Findings and Understandings – ‘Archibald Frisby’ – written in rhyme; science nut – Mom sends him to camp – craft time – analyzes, interprets everything he touches; s</w:t>
      </w:r>
    </w:p>
    <w:p>
      <w:pPr>
        <w:pStyle w:val="Normal"/>
        <w:rPr/>
      </w:pPr>
      <w:r>
        <w:rPr/>
        <w:t>Science observation – ‘Rex’(iguana) – lives in Kdgn; is class pet – goes home with each of the students; childlike illust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e science depends upon habits of mind that are most readily acquired by children: curiosity, voracious observation’ sensitivity to rules and variations with the rules; fantasy.</w:t>
      </w:r>
    </w:p>
    <w:p>
      <w:pPr>
        <w:pStyle w:val="Normal"/>
        <w:rPr/>
      </w:pPr>
      <w:r>
        <w:rPr/>
        <w:t>Children’s books that instill these habits of mind sustain science’ Raymo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website </w:t>
      </w:r>
      <w:hyperlink r:id="rId2">
        <w:r>
          <w:rPr>
            <w:rStyle w:val="InternetLink"/>
          </w:rPr>
          <w:t>www.magicsuitcase.ca</w:t>
        </w:r>
      </w:hyperlink>
      <w:r>
        <w:rPr/>
        <w:t xml:space="preserve">; grade levels are just guidelines – don’t ignore books from other grade level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csuitcase.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54:00Z</dcterms:created>
  <dc:creator>officeuser</dc:creator>
  <dc:description/>
  <cp:keywords/>
  <dc:language>en-US</dc:language>
  <cp:lastModifiedBy>HWDSB</cp:lastModifiedBy>
  <dcterms:modified xsi:type="dcterms:W3CDTF">2010-04-08T17:00:00Z</dcterms:modified>
  <cp:revision>15</cp:revision>
  <dc:subject/>
  <dc:title>Science Picture books</dc:title>
</cp:coreProperties>
</file>